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. Speed of sound in Air - echo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Using the LabPro and microphone sensor, measure the speed of sound through ai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0</wp:posOffset>
                </wp:positionH>
                <wp:positionV relativeFrom="paragraph">
                  <wp:posOffset>113665</wp:posOffset>
                </wp:positionV>
                <wp:extent cx="5208270" cy="1864995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120" cy="1865160"/>
                          <a:chOff x="0" y="0"/>
                          <a:chExt cx="5208120" cy="1865160"/>
                        </a:xfrm>
                      </wpg:grpSpPr>
                      <wps:wsp>
                        <wps:cNvSpPr/>
                        <wps:spPr>
                          <a:xfrm>
                            <a:off x="4831200" y="0"/>
                            <a:ext cx="37728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41200"/>
                            <a:ext cx="6508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22440"/>
                            <a:ext cx="1327680" cy="1242720"/>
                          </a:xfrm>
                        </wpg:grpSpPr>
                        <wps:wsp>
                          <wps:cNvSpPr/>
                          <wps:spPr>
                            <a:xfrm>
                              <a:off x="898560" y="0"/>
                              <a:ext cx="429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7800"/>
                              <a:ext cx="58356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1040">
                                  <a:moveTo>
                                    <a:pt x="897" y="0"/>
                                  </a:moveTo>
                                  <a:cubicBezTo>
                                    <a:pt x="565" y="5"/>
                                    <a:pt x="234" y="10"/>
                                    <a:pt x="117" y="120"/>
                                  </a:cubicBezTo>
                                  <a:cubicBezTo>
                                    <a:pt x="0" y="230"/>
                                    <a:pt x="207" y="507"/>
                                    <a:pt x="197" y="660"/>
                                  </a:cubicBezTo>
                                  <a:cubicBezTo>
                                    <a:pt x="187" y="813"/>
                                    <a:pt x="122" y="926"/>
                                    <a:pt x="57" y="10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18800">
                              <a:off x="64800" y="583560"/>
                              <a:ext cx="390600" cy="6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06000">
                              <a:off x="91800" y="672840"/>
                              <a:ext cx="2210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snap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03080" y="95760"/>
                            <a:ext cx="54360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8.95pt;width:404.95pt;height:144pt" coordorigin="1593,179" coordsize="8099,2880">
                <v:rect id="shape_0" fillcolor="white" stroked="t" o:allowincell="f" style="position:absolute;left:9098;top:179;width:593;height:9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3356;top:559;width:1024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1593;top:1159;width:1988;height:1899">
                  <v:rect id="shape_0" fillcolor="white" stroked="t" o:allowincell="f" style="position:absolute;left:2905;top:1159;width:675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coordsize="897,1040" path="m897,0c565,5,234,10,117,120c0,230,207,507,197,660c187,813,122,926,57,1040e" stroked="t" o:allowincell="f" style="position:absolute;left:2067;top:1219;width:918;height:103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white" stroked="t" o:allowincell="f" style="position:absolute;left:1592;top:2078;width:614;height:979;mso-wrap-style:none;v-text-anchor:middle;rotation:347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1634;top:2219;width:347;height:142;mso-wrap-style:none;v-text-anchor:middle;rotation:345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nap" stroked="f" o:allowincell="f" style="position:absolute;left:2597;top:330;width:855;height:82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0460</wp:posOffset>
            </wp:positionH>
            <wp:positionV relativeFrom="paragraph">
              <wp:posOffset>163830</wp:posOffset>
            </wp:positionV>
            <wp:extent cx="2692400" cy="1727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8895" r="-4" b="2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asure the length of your tube:  ______ m</w:t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t up the microphone right at the edge of the tub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the Icon that looks like a clock; choose the triggering folder and </w:t>
      </w:r>
      <w:r>
        <w:rPr>
          <w:u w:val="single"/>
        </w:rPr>
        <w:t>turn triggering on</w:t>
      </w:r>
      <w:r>
        <w:rPr/>
        <w:t>.  Set the threshold at 2.5 V.  This tells the computer to automatically start collecting data when it “hears” a noise of a certain loudn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lick the icon that looks like a clock again and set the sampling rate at 10,000 samples per second, for 1.0 sec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ke a loud, distinct instant of noise (a snap) at the end of the tube. If a snap doesn’t work well try dropping a metal ball onto the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llect and save the graph that you make.  Repeat several times to get several good data sets.  They should be at least as clear as the example graph show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peat for several different types of sounds: loud, soft, high pitch, low pitc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nce the graph shows sound intensity as a function of time, what are you “seeing” happening in the tube?</w:t>
      </w:r>
    </w:p>
    <w:p>
      <w:pPr>
        <w:pStyle w:val="Normal"/>
        <w:ind w:left="360" w:hanging="0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soun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d Sound</w:t>
            </w:r>
          </w:p>
          <w:p>
            <w:pPr>
              <w:pStyle w:val="Normal"/>
              <w:rPr/>
            </w:pPr>
            <w:r>
              <w:rPr/>
              <w:t>Time (s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 Sound</w:t>
            </w:r>
          </w:p>
          <w:p>
            <w:pPr>
              <w:pStyle w:val="Normal"/>
              <w:rPr/>
            </w:pPr>
            <w:r>
              <w:rPr/>
              <w:t>Time (s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Pitch</w:t>
            </w:r>
          </w:p>
          <w:p>
            <w:pPr>
              <w:pStyle w:val="Normal"/>
              <w:rPr/>
            </w:pPr>
            <w:r>
              <w:rPr/>
              <w:t>Time (s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Pitch</w:t>
            </w:r>
          </w:p>
          <w:p>
            <w:pPr>
              <w:pStyle w:val="Normal"/>
              <w:rPr/>
            </w:pPr>
            <w:r>
              <w:rPr/>
              <w:t>Time (s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g. Time</w:t>
            </w:r>
          </w:p>
        </w:tc>
        <w:tc>
          <w:tcPr>
            <w:tcW w:w="20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istance sound travel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speed of soun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sed on your experimental results, do any of the factors you tested affect the speed of sound in air? If so, which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can you tell? Be specific and cit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e a reasonable “why” answer that supports your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sources of error may exist in this lab? Do NOT simply say human erro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50:00Z</dcterms:created>
  <dc:creator>Aaron Schuetz</dc:creator>
  <dc:description/>
  <cp:keywords/>
  <dc:language>en-US</dc:language>
  <cp:lastModifiedBy>Deborah_Waldron</cp:lastModifiedBy>
  <cp:lastPrinted>2003-05-07T14:57:00Z</cp:lastPrinted>
  <dcterms:modified xsi:type="dcterms:W3CDTF">2009-09-03T17:50:00Z</dcterms:modified>
  <cp:revision>2</cp:revision>
  <dc:subject/>
  <dc:title>Speed of sound in air</dc:title>
</cp:coreProperties>
</file>